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6                   ;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7                   ;        RAM ARE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8                   ;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9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0         FE60               ORG   0FE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1 FE60    0020      NSTACK   DS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2 FE80    0020      STACK    DS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3 FEA0              SY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4 FEA0    0002      R_PC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5 FEA2    0002      R_SP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6 FEA4    0002      R_IX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7 FEA6    0002      R_IY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8 FEA8    0002      R_AF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9 FEAA    0002      R_BC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0 FEAC    0002      R_D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1 FEAE    0002      R_HL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2 FEB0    0001      R_IFF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6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4 FEB1    0001      LENGTH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5 FEB2    0009      FINBUF   DS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6 FEBB    0009      CHNBUF   DS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FEC4    0001      BRKFLG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8 FEC5    0003      BUFR     D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9 FEC8    0001      BUFIN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0 FEC9    0001      BUFINT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1 FECA    002D      BRKBUF   DS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2 FEF7    0004      STEP1    D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3 FEFB    0004      STEP2    D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4 FEFF    0002      STPCNT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5 FF01    0002      STPSAVE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6 FF03    0002      NSTPCT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7 FF05    0002      GETADR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8 FF07    0002      DMPADR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9 FF09    0002      DMPEND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0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1 FF0B    0008      SEABUF   D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2 FF13    0002      SEAMEM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3 FF15    0002      SEAFND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4 FF17    0001      SEACNT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8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6 FF18    0008      ASMCOM   D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7 FF20    0003      ASMBUF   D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8 FF23    0004      ASMOPC   D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9 FF27    0002      ASMDAT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0 FF29    0001      ASMDATD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9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2 FF2A    0001      MONINX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3 FF2B    0002      MONDAT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9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5 FF2D    0006      FILWRK   DS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6 FF33    0001      CALNMC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7 FF34    0002      CALADR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8 FF36    0050      COMBUF   DS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9 FF86    0001      SYSFAG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0 FF87    0001      BUFRET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1 FF88    0001      CHSUM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2 FF89    0002      RST66H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3 FF8B    0002      RST18H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4 FF8D    0002      RST20H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5 FF8F    0002      RST28H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6 FF91    0002      RST30H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7 FF93    0002      RST38H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8 FF95    0001      SCANIN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9 FF96    0001      BUT  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0 FF97    0002      BUFPC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1 FF99    0001      PWCODE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2 FF9A    0001      SAVEPA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3 FF9B    0001      SAVEAA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4 FF9C    0001      SAVEB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5 FF9D              WORK_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6 FF9D              EN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7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8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Error(s)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437 Absolute Bytes. 775 Symbol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